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bCs/>
          <w:color w:val="000000"/>
          <w:spacing w:val="-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6.2022                                                                                                        № 1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3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7, от 21.02.2022 г. № 40, от 08.04.2022 г. № 9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В соответствии со статьей 179 Бюджетного кодекса Российской Федерации, в целях уточнения перечня объемов и источников финансирования, мероприятий предусмотренных муниципальной программой «Развитие благоустройства на территории Стародеревянковского сельского поселения Каневского района  на 2018-2023 годы» и объемов их финансирования,  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0 годы» в новой редакции» (в редакции от 05.11.2020г. № 319, от 25.11.2020г. №353, от 23.12.2020г. №382, от 12.02.2021 № 32, от 24.02.2021г. №45, от 28.04.2021г. № 112, от 12.05.2021г. №119, от 20.07.2021г. № 188, от 16.08.2021г. № 218, 27.10.2021г. №269, от 21.12.2021г. №357, от 21.02.2022г. № 40, от 08.04.2022г. № 92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сельского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поселения Каневского района</w:t>
        <w:tab/>
        <w:t xml:space="preserve">                                            С.А. Гопкало</w:t>
        <w:tab/>
        <w:t xml:space="preserve">  </w:t>
        <w:tab/>
        <w:t xml:space="preserve">  </w:t>
        <w:tab/>
        <w:t xml:space="preserve">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Пользователь Windows</cp:lastModifiedBy>
  <cp:lastPrinted>2022-06-17T15:10:00Z</cp:lastPrinted>
  <dcterms:modified xsi:type="dcterms:W3CDTF">2022-06-17T12:17:00Z</dcterms:modified>
  <cp:revision>47</cp:revision>
  <dc:subject/>
  <dc:title> </dc:title>
</cp:coreProperties>
</file>